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 have thought about it since posting the note, and my personal take on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wen outburst is a bit different.  I don't like to see him as a Christ ima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s much as a hero in the classic tradition (thus the virgin birth stil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ks)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 put a little "discussion-prompter" on the board today that said, "Is i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just me, or does Owen Meany remind you a lot of Pearl Prynne?"  This took 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whole different direction with the church outburst since Owen seems 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ways get upset with shallowness throughout the novel - even if it is ju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TV newscaster talking about Vietnam.  His cry in the church then is no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nlike Pearl's strange responses to Dimmesdale with the purpose of push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im toward being honest and understanding that "cheap grace" ain't gonna cu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th of them seem to be irritating voices that tell us truth that is hard 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ace.  Pearl, like Hawthorne, would say, "Be true, be true, be true!" whi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wen seems to be saying to his parents, "Look folks, you haven't graced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or of a church in years, so don't walk in here acting all pious unless yo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ally mean it.  And if you tell me you are only coming to see your son pla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rist in a Christmas pageant, then you are no better than Barb!  This isn'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play to watch, it is a sacred event to experience, and unless you plan 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uly believe what you want everyone to THINK you believe than get out.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ryan Muns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dison Central High Schoo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05 North Second Stre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ichmond, KY 4047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Original Message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rom: Marcia Tanner &lt;tannerm@okemos.k12.mi.us&g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: Multiple recipients of list &lt;ap-english@ets.org&g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ate: Tuesday, January 12, 1999 1:40 P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bject: Re: An "Owen Meany" ques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This is a multi-part message in MIME forma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--------------96B3CD3573342F17F2F725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Content-Type: text/plain; charset=us-asci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Content-Transfer-Encoding: 7bi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A book group I belong to, my students, and I have always grappled with th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passage.  My current take on it is that if, indeed, Owen believes what h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parents told him (about his virgin birth), then their being at the pagea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defeats the illusion Owen is attempting to play out as the Christ child 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least momentarily.  His parents had left the Catholic church over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ssue, 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this seems to be a continuation of attempting to deal with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amificatio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Why he gets so outraged, out of all proportion to his reactions to anyth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l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in the book, is a great point for discussion.  Notice, I have no rea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swe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That's one of the things that makes this book so grea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BTW, I am currently having to defend our use of this book in my communit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far, so good.  I'll keep everyone posted as this progress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Marc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is a multi-part message in MIME forma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96B3CD3573342F17F2F725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ent-Type: text/plain; charset=us-asci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ent-Transfer-Encoding: 7bi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book group I belong to, my students, and I have always grappled with th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ssage.  My current take on it is that if, indeed, Owen believes what h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rents told him (about his virgin birth), then their being at the pagea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feats the illusion Owen is attempting to play out as the Christ child -- 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ast momentarily.  His parents had left the Catholic church over the issue, 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seems to be a continuation of attempting to deal with the ramificatio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y he gets so outraged, out of all proportion to his reactions to anything el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 the book, is a great point for discussion.  Notice, I have no real answe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at's one of the things that makes this book so grea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TW, I am currently having to defend our use of this book in my community.  S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ar, so good.  I'll keep everyone posted as this progress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rc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ryan Munson wro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Help me ou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Those of you who have read or taught John Irving's "A Prayer for Owen Meany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tell me what you or your class did with Owen's reaction to his parents.  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talks to Johnny about some "unspeakable outrage" that happened in church 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during the Christmas pageant in which he is playing the baby Jesus, 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breaks character and yells at his parents, "WHAT DO YOU THINK YOUR DO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HERE?" and proceeds to tell them it is "A SACRILEGE FOR YOU TO BE HERE."  M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students are all caught up in the Christ imagery that surrounds Owen, 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they are troubled by this response on his part.  I must admit, I am no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totally sure what to make of it either.  Give me a few pearls of wisdom 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share with my class on thi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On a personal note: Thank you, Tim Averill, for introducing this book to 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I waited two years to teach it so I could be better prepared, and it 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paying off -- they are eating the book up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Bryan Muns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Madison Central High Schoo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705 North Second Stre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&gt; Richmond, KY 4047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96B3CD3573342F17F2F7251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ent-Type: text/x-vcard; charset=us-ascii; name="vcard.vcf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ent-Transfer-Encoding: 7bi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ent-Description: Card for Marcia Tann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ent-Disposition: attachment; filename="vcard.vcf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gin:          v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n:             Marcia Tann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:              ;Marcia Tann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mail;internet: tannerm@okemos.k12.mi.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x-mozilla-cpt:  ;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x-mozilla-html: FAL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:        2.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nd:            v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96B3CD3573342F17F2F72519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lp me ou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ose of you who have read or taught John Irving's "A Prayer for Owen Meany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ell me what you or your class did with Owen's reaction to his parents.  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alks to Johnny about some "unspeakable outrage" that happened in church 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uring the Christmas pageant in which he is playing the baby Jesus, 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reaks character and yells at his parents, "WHAT DO YOU THINK YOUR DO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E?" and proceeds to tell them it is "A SACRILEGE FOR YOU TO BE HERE."  M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udents are all caught up in the Christ imagery that surrounds Owen, 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y are troubled by this response on his part.  I must admit, I am no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tally sure what to make of it either.  Give me a few pearls of wisdom 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hare with my class on thi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n a personal note: Thank you, Tim Averill, for introducing this book to 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 waited two years to teach it so I could be better prepared, and it 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ying off -- they are eating the book up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ryan Muns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dison Central High Schoo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05 North Second Stre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ichmond, KY 4047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is all I have at home.  The other chapter quizes are at school.  I hop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 helps a little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Prayer for Owen Mean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apters 7-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Dream; The Fing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dentify the following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. Jerrold'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. The Orange Grov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. The Lady in R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. Mr. McSwine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. Dr. Dold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. Father Findle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. Buster Freebod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swer the following plot questions briefly but specifically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. What was Owen's major in college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. How did Owen pay for college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. List the two items which Owen arranged to have placed on the stage in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ssembly room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. ____________________ B.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. WHY does Owen get expelled from Gravesend Academy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. In what two specific ways does the statue of Mary Magdalene resemble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ressmaker's dummy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. ___________________  B 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. Explain the circumstances of Harry Hoyt's death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. In spite of being expelled, Owen does give his commencement speec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be the circumstanc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. What is a "body escort"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Who does Owen save in his dream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. What happens to John's "trigger finger"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. What precedes Owen's name on his gravestone (as seen in his dream)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9. BONUS: How does Owen respond to this question posed to him by Grandmo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eelwright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Wouldn't you rather be murdered by a maniac?" she asked him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______________________________________,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aid Owen Mean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/>
        <w:t>y</w:t>
      </w:r>
      <w:r>
        <w:rPr>
          <w:rFonts w:cs="Courier New" w:ascii="Courier New" w:hAnsi="Courier New"/>
          <w:lang w:eastAsia="en-US"/>
        </w:rPr>
        <w:t xml:space="preserve"> Here's 9.  I accidentally erased my others.  Hope this helps a little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Prayer for Owen Mean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apter 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SHO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Describe Hester in 1987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. What is John's students' reaction to Hester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. Johnny says that he heard from Owen twice after he died.  Relate the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ccasions which Johnny admits are open to interpretation and dispu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.__________________________________________________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.__________________________________________________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. What happened to John's hair after he "heard from Owen"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. On what famous British author did John write his Master's Thesis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. What remnant of their childhood hide-and-seek games did John find in th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uch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. When Grandmother Wheelwright died, what was her thumb doing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. Who is Eleanor Pribst? 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. What did Mr. Meany mean when he told John that Owen "wasn't natural"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. What did Mr. Meany show John in the monument shop after Owen's death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. When Rev. Merrill said to John, "LOOK IN THE THIRD DRAWER, RIGHT-H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IDE," why did Irving capitalize these words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. What secret thought about Tabby's death has Rev. Merrill carried with 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i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l these years with a great deal of guilt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. Dan reveals to John why he and Tabby waited so long to get married.  W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as the reason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. Did Tabby tell Dan the identity of John's father? 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. Describe the "miracle" that Johnny devised to restore his father's fai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?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. What relevant person from Owen's life chose NOT to attend his funeral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. At Owen's funeral, who approached John and recalled how they used to l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f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im up in Sunday School?  ["How could he have been so light?"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. How did Mrs. Meany die? 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. What does Mr. Meany do for a living now? _______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9. What does Mr. Meany wear as a reminder of Owen? __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. Who's Dick? 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.  The events surrounding Owen's death reveal the answers to many myster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t forth in the novel.  Explain HOW each fact becomes instrumental in Owe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'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oics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FC Owen's voice: 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FC Owen's size: 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FC Practicing the basketball shot until it was under 4 second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FC The angel's speech Owen memorized from childhood: ____________________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FC Owen's arms: ___________________________________________________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2:47:00Z</dcterms:created>
  <dc:creator>Skip Nicholson</dc:creator>
  <dc:description/>
  <dc:language>en-US</dc:language>
  <cp:lastModifiedBy>Skip Nicholson</cp:lastModifiedBy>
  <dcterms:modified xsi:type="dcterms:W3CDTF">1999-01-29T05:57:00Z</dcterms:modified>
  <cp:revision>6</cp:revision>
  <dc:subject/>
  <dc:title>I have thought about it since posting the note, and my personal take on the</dc:title>
</cp:coreProperties>
</file>